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HYSICS 2.6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SEVEN </w:t>
        <w:tab/>
        <w:tab/>
        <w:tab/>
        <w:t xml:space="preserve"> </w:t>
      </w:r>
      <w:r>
        <w:rPr>
          <w:b/>
          <w:sz w:val="28"/>
          <w:u w:val="single"/>
        </w:rPr>
        <w:t>REVIEW OF ELECTROMAGNETIS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</w:rPr>
        <w:t>In order:    gravitational forces,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electrical forces,   North,</w:t>
      </w:r>
      <w:r>
        <w:rPr>
          <w:sz w:val="24"/>
          <w:szCs w:val="24"/>
        </w:rPr>
        <w:t xml:space="preserve">     </w:t>
      </w:r>
      <w:r>
        <w:rPr>
          <w:b/>
          <w:i/>
          <w:sz w:val="28"/>
          <w:szCs w:val="28"/>
        </w:rPr>
        <w:t>field,</w:t>
      </w:r>
      <w:r>
        <w:rPr>
          <w:sz w:val="24"/>
          <w:szCs w:val="24"/>
        </w:rPr>
        <w:t xml:space="preserve">     </w:t>
      </w:r>
      <w:r>
        <w:rPr>
          <w:b/>
          <w:i/>
          <w:sz w:val="28"/>
          <w:szCs w:val="28"/>
        </w:rPr>
        <w:t>North,</w:t>
      </w:r>
      <w:r>
        <w:rPr>
          <w:sz w:val="24"/>
          <w:szCs w:val="24"/>
        </w:rPr>
        <w:t xml:space="preserve">    </w:t>
        <w:tab/>
      </w:r>
      <w:r>
        <w:rPr>
          <w:b/>
          <w:i/>
          <w:sz w:val="28"/>
          <w:szCs w:val="28"/>
        </w:rPr>
        <w:t>South,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close,</w:t>
      </w:r>
      <w:r>
        <w:rPr>
          <w:sz w:val="24"/>
          <w:szCs w:val="24"/>
        </w:rPr>
        <w:t xml:space="preserve">   </w:t>
      </w:r>
      <w:r>
        <w:rPr>
          <w:b/>
          <w:i/>
          <w:sz w:val="28"/>
          <w:szCs w:val="28"/>
        </w:rPr>
        <w:t>direction,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South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6510</wp:posOffset>
                </wp:positionV>
                <wp:extent cx="3810000" cy="3810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80880"/>
                          <a:chOff x="0" y="0"/>
                          <a:chExt cx="3809880" cy="380880"/>
                        </a:xfrm>
                      </wpg:grpSpPr>
                      <wps:wsp>
                        <wps:cNvSpPr txBox="1"/>
                        <wps:spPr>
                          <a:xfrm>
                            <a:off x="3048120" y="936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18520" cy="3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80"/>
                              <a:ext cx="2476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7280" y="38160"/>
                              <a:ext cx="1676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70840" y="0"/>
                              <a:ext cx="2476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660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00" y="47520"/>
                                <a:ext cx="1144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.3pt;width:300.05pt;height:30pt" coordorigin="1560,26" coordsize="6001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0;top:41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0;top:26;width:4596;height:600">
                  <v:group id="shape_0" style="position:absolute;left:1560;top:36;width:390;height:390">
                    <v:oval id="shape_0" fillcolor="white" stroked="t" o:allowincell="f" style="position:absolute;left:1560;top:36;width:389;height:3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19;top:197;width:74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154;top:86;width:26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6;top:26;width:390;height:390">
                    <v:oval id="shape_0" fillcolor="white" stroked="t" o:allowincell="f" style="position:absolute;left:5766;top:26;width:389;height:3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835,131" to="6074,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5,101" to="6044,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>2.</w:t>
        <w:tab/>
        <w:t xml:space="preserve">(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The right hand grip rule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840</wp:posOffset>
                </wp:positionH>
                <wp:positionV relativeFrom="paragraph">
                  <wp:posOffset>22225</wp:posOffset>
                </wp:positionV>
                <wp:extent cx="5362575" cy="1449070"/>
                <wp:effectExtent l="285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449000"/>
                          <a:chOff x="0" y="0"/>
                          <a:chExt cx="5362560" cy="1449000"/>
                        </a:xfrm>
                      </wpg:grpSpPr>
                      <wps:wsp>
                        <wps:cNvSpPr/>
                        <wps:spPr>
                          <a:xfrm>
                            <a:off x="1400040" y="5634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77240"/>
                            <a:ext cx="24768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8794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777240"/>
                            <a:ext cx="24768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8438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824760"/>
                            <a:ext cx="114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6520" y="0"/>
                            <a:ext cx="2606040" cy="1379160"/>
                          </a:xfrm>
                        </wpg:grpSpPr>
                        <wps:wsp>
                          <wps:cNvSpPr/>
                          <wps:spPr>
                            <a:xfrm rot="20073600">
                              <a:off x="-7560" y="568080"/>
                              <a:ext cx="2696760" cy="223560"/>
                            </a:xfrm>
                            <a:prstGeom prst="rtTriangl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6924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2412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83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83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705960"/>
                            <a:ext cx="6476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170">
                                <a:moveTo>
                                  <a:pt x="120" y="930"/>
                                </a:moveTo>
                                <a:cubicBezTo>
                                  <a:pt x="140" y="1005"/>
                                  <a:pt x="160" y="1080"/>
                                  <a:pt x="240" y="1110"/>
                                </a:cubicBezTo>
                                <a:cubicBezTo>
                                  <a:pt x="320" y="1140"/>
                                  <a:pt x="480" y="1170"/>
                                  <a:pt x="600" y="1110"/>
                                </a:cubicBezTo>
                                <a:cubicBezTo>
                                  <a:pt x="720" y="1050"/>
                                  <a:pt x="900" y="870"/>
                                  <a:pt x="960" y="750"/>
                                </a:cubicBezTo>
                                <a:cubicBezTo>
                                  <a:pt x="1020" y="630"/>
                                  <a:pt x="1020" y="510"/>
                                  <a:pt x="960" y="390"/>
                                </a:cubicBezTo>
                                <a:cubicBezTo>
                                  <a:pt x="900" y="270"/>
                                  <a:pt x="740" y="60"/>
                                  <a:pt x="600" y="30"/>
                                </a:cubicBezTo>
                                <a:cubicBezTo>
                                  <a:pt x="460" y="0"/>
                                  <a:pt x="220" y="150"/>
                                  <a:pt x="120" y="210"/>
                                </a:cubicBezTo>
                                <a:cubicBezTo>
                                  <a:pt x="20" y="270"/>
                                  <a:pt x="20" y="360"/>
                                  <a:pt x="0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46.1pt;width:428.8pt;height:69.7pt" coordorigin="1384,922" coordsize="8576,1394">
                <v:oval id="shape_0" fillcolor="white" stroked="t" o:allowincell="f" style="position:absolute;left:3589;top:922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4;top:937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9;top:1259;width:38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8;top:1420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919;top:1259;width:38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88,1364" to="4227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8,1334" to="4197,1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13;top:930;width:4247;height:1277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757575" stroked="t" o:allowincell="f" style="position:absolute;left:5713;top:930;width:4246;height:351;mso-wrap-style:none;v-text-anchor:middle;rotation:334" type="_x0000_t6">
                    <v:fill o:detectmouseclick="t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725;top:184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63;top:1990;width:74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399,1357" to="1399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9,1357" to="4669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20,1170" path="m120,930c140,1005,160,1080,240,1110c320,1140,480,1170,600,1110c720,1050,900,870,960,750c1020,630,1020,510,960,390c900,270,740,60,600,30c460,0,220,150,120,210c20,270,20,360,0,390e" stroked="t" o:allowincell="f" style="position:absolute;left:6199;top:1147;width:1019;height:11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ab/>
        <w:t xml:space="preserve">(c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4876800" cy="103251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032480"/>
                          <a:chOff x="0" y="0"/>
                          <a:chExt cx="4876920" cy="1032480"/>
                        </a:xfrm>
                      </wpg:grpSpPr>
                      <wpg:grpSp>
                        <wpg:cNvGrpSpPr/>
                        <wpg:grpSpPr>
                          <a:xfrm>
                            <a:off x="0" y="184680"/>
                            <a:ext cx="4876920" cy="8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396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9440" y="0"/>
                                <a:ext cx="7048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133560"/>
                                <a:ext cx="41904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48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33560"/>
                                <a:ext cx="41904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23076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1429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2286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3720" y="1335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372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0"/>
                              <a:ext cx="1219320" cy="84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1040" y="314280"/>
                                <a:ext cx="95400" cy="533520"/>
                              </a:xfrm>
                              <a:prstGeom prst="can">
                                <a:avLst>
                                  <a:gd name="adj" fmla="val 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121932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95400" cy="533520"/>
                              </a:xfrm>
                              <a:prstGeom prst="can">
                                <a:avLst>
                                  <a:gd name="adj" fmla="val 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533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0" y="5047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65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457200"/>
                            <a:ext cx="114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2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75pt;width:384pt;height:81.3pt" coordorigin="1440,95" coordsize="7680,1626">
                <v:group id="shape_0" style="position:absolute;left:1440;top:386;width:7680;height:1335">
                  <v:group id="shape_0" style="position:absolute;left:1440;top:386;width:3975;height:1110">
                    <v:oval id="shape_0" fillcolor="white" stroked="t" o:allowincell="f" style="position:absolute;left:4305;top:386;width:1109;height:1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30;top:596;width:659;height:6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40;top:386;width:1109;height:1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65;top:596;width:659;height:6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06;top:74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20,386" to="2039,3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20,611" to="2039,6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80;top:746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00,596" to="4919,59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00,386" to="4919,38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0;top:386;width:1920;height:1335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8115;top:881;width:14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200;top:566;width:1919;height:6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8115;top:386;width:14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935,1226" to="8054,12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4830;top:890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60,830" to="2099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815" to="2069,1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10,95" to="8310,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d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1125" distR="114935" simplePos="0" locked="0" layoutInCell="0" allowOverlap="1" relativeHeight="5">
                <wp:simplePos x="0" y="0"/>
                <wp:positionH relativeFrom="column">
                  <wp:posOffset>920115</wp:posOffset>
                </wp:positionH>
                <wp:positionV relativeFrom="paragraph">
                  <wp:posOffset>145415</wp:posOffset>
                </wp:positionV>
                <wp:extent cx="2661285" cy="10344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1034280"/>
                          <a:chOff x="0" y="0"/>
                          <a:chExt cx="2661120" cy="10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10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6320" cy="1034280"/>
                            </a:xfrm>
                          </wpg:grpSpPr>
                          <wps:wsp>
                            <wps:cNvSpPr/>
                            <wps:spPr>
                              <a:xfrm rot="1038600">
                                <a:off x="163800" y="394560"/>
                                <a:ext cx="3816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884400">
                                <a:off x="632520" y="-14400"/>
                                <a:ext cx="465480" cy="5421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1118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684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332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1332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1332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1332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980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25920"/>
                                <a:ext cx="405720" cy="54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884400">
                                <a:off x="58320" y="30960"/>
                                <a:ext cx="465480" cy="5421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1118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2400">
                                <a:off x="763560" y="349560"/>
                                <a:ext cx="3816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10600">
                                <a:off x="835920" y="339120"/>
                                <a:ext cx="3168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9040" y="933480"/>
                                <a:ext cx="23400" cy="100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60" y="180360"/>
                              <a:ext cx="380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1480" y="36720"/>
                            <a:ext cx="1260000" cy="91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1160" cy="915840"/>
                            </a:xfrm>
                          </wpg:grpSpPr>
                          <wps:wsp>
                            <wps:cNvSpPr/>
                            <wps:spPr>
                              <a:xfrm flipH="1" rot="20561400">
                                <a:off x="974520" y="359640"/>
                                <a:ext cx="392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715600">
                                <a:off x="85320" y="-42480"/>
                                <a:ext cx="421560" cy="5562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1118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828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3280" y="1332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9000" y="1332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8960" y="1332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4680" y="1332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960" y="1980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0520" y="25560"/>
                                <a:ext cx="416520" cy="49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715600">
                                <a:off x="673920" y="-1800"/>
                                <a:ext cx="421560" cy="5562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1118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757600">
                                <a:off x="361440" y="318600"/>
                                <a:ext cx="392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089400">
                                <a:off x="294480" y="309600"/>
                                <a:ext cx="3312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3280" y="754560"/>
                                <a:ext cx="19080" cy="90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8760" y="153000"/>
                              <a:ext cx="380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10.25pt;width:209.25pt;height:82.6pt" coordorigin="1455,205" coordsize="4185,1652">
                <v:group id="shape_0" style="position:absolute;left:1455;top:205;width:1723;height:1652">
                  <v:group id="shape_0" style="position:absolute;left:1541;top:205;width:1637;height:1652">
                    <v:rect id="shape_0" fillcolor="white" stroked="t" o:allowincell="f" style="position:absolute;left:1707;top:851;width:59;height:977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#757575" stroked="t" o:allowincell="f" style="position:absolute;left:2445;top:207;width:732;height:853;mso-wrap-style:none;v-text-anchor:middle;rotation:265" type="_x0000_t22">
                      <v:fill o:detectmouseclick="t" color2="white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2204;top:24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33;top:25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62;top:25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01;top:25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30;top:25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49;top:26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68;top:270;width:638;height:8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#757575" stroked="t" o:allowincell="f" style="position:absolute;left:1541;top:279;width:732;height:853;mso-wrap-style:none;v-text-anchor:middle;rotation:265" type="_x0000_t22">
                      <v:fill o:detectmouseclick="t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651;top:780;width:59;height:977;mso-wrap-style:none;v-text-anchor:middle;rotation:14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2765;top:763;width:49;height:70;mso-wrap-style:none;v-text-anchor:middle;rotation:9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534,1699" to="2570,1857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55;top:513;width: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90;top:218;width:1851;height:1521">
                  <v:group id="shape_0" style="position:absolute;left:3790;top:218;width:1591;height:1521">
                    <v:rect id="shape_0" fillcolor="white" stroked="t" o:allowincell="f" style="position:absolute;left:5193;top:854;width:61;height:885;flip:x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#757575" stroked="t" o:allowincell="f" style="position:absolute;left:3790;top:220;width:663;height:875;flip:x;mso-wrap-style:none;v-text-anchor:middle;rotation:265" type="_x0000_t22">
                      <v:fill o:detectmouseclick="t" color2="white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092;top:300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5;top:308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37;top:308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0;top:308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72;top:308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56;top:318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39;top:327;width:655;height:77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#757575" stroked="t" o:allowincell="f" style="position:absolute;left:4717;top:284;width:663;height:875;flip:x;mso-wrap-style:none;v-text-anchor:middle;rotation:265" type="_x0000_t22">
                      <v:fill o:detectmouseclick="t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225;top:790;width:61;height:885;flip:x;mso-wrap-style:none;v-text-anchor:middle;rotation:14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4119;top:774;width:51;height:63;flip:x;mso-wrap-style:none;v-text-anchor:middle;rotation:9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299,1475" to="5328,1617" stroked="t" o:allowincell="f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40;top:528;width: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(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36220</wp:posOffset>
                </wp:positionV>
                <wp:extent cx="32004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28800"/>
                          <a:chOff x="0" y="0"/>
                          <a:chExt cx="3200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82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0288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571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571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9050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790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28600"/>
                              <a:ext cx="18288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3360" y="1486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5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8478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8.6pt;width:251.95pt;height:144pt" coordorigin="1800,372" coordsize="5039,2880">
                <v:group id="shape_0" style="position:absolute;left:1800;top:372;width:5039;height:2880">
                  <v:line id="shape_0" from="3240,1272" to="3959,1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992" to="3959,2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272" to="5399,1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272" to="3959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812" to="3239,1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532" to="3239,2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532" to="6119,2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812" to="6119,1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272" to="6839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272" to="3960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812" to="3240,2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812" to="4680,2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797" to="3540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1812" to="3734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1617" to="3735,19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732" to="5579,2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5;top:271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37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20,1707" to="4320,2246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 xml:space="preserve">(b) </w:t>
      </w:r>
      <w:r>
        <w:rPr>
          <w:b/>
          <w:i/>
          <w:sz w:val="28"/>
          <w:szCs w:val="28"/>
        </w:rPr>
        <w:t>By increasing the current and increasing the number of turns in the coil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 xml:space="preserve">(a)  </w:t>
        <w:tab/>
      </w:r>
      <w:r>
        <w:rPr>
          <w:b/>
          <w:i/>
          <w:sz w:val="28"/>
          <w:szCs w:val="28"/>
        </w:rPr>
        <w:t>Arrow direction should be upwa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F  =  B x I x l   =  0.09 x 3.0 x 0.06   =   0.016 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5:56:00Z</dcterms:created>
  <dc:creator>tj</dc:creator>
  <dc:description/>
  <dc:language>en-US</dc:language>
  <cp:lastModifiedBy>tj</cp:lastModifiedBy>
  <dcterms:modified xsi:type="dcterms:W3CDTF">2003-10-12T20:16:00Z</dcterms:modified>
  <cp:revision>4</cp:revision>
  <dc:subject/>
  <dc:title>PHYSICS 2</dc:title>
</cp:coreProperties>
</file>